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ind w:firstLine="643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毕业设计（论文）系统操作指导手册</w:t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1"/>
        <w:rPr>
          <w:b/>
          <w:b/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登录系统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输入网址：</w:t>
      </w:r>
      <w:hyperlink r:id="rId2">
        <w:r>
          <w:rPr>
            <w:rStyle w:val="InternetLink"/>
            <w:sz w:val="24"/>
          </w:rPr>
          <w:t>http://www.ypc.edu.cn/jwgl/</w:t>
        </w:r>
      </w:hyperlink>
      <w:r>
        <w:rPr>
          <w:sz w:val="24"/>
        </w:rPr>
        <w:t>，根据内外网选择入口点击进入登陆页面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进入系统后，操作“毕业设计（论文）”模块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学生选题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115685" cy="185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20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学生在选题界面点击“选择”按钮，即为选题，每个学生最多可以同时选择多个课题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110605" cy="1837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在以上这个界面中进行毕业设计课题的选择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1"/>
        <w:rPr/>
      </w:pPr>
      <w:r>
        <w:rPr>
          <w:b/>
          <w:sz w:val="24"/>
        </w:rPr>
        <w:t xml:space="preserve">3. </w:t>
      </w:r>
      <w:r>
        <w:rPr>
          <w:b/>
          <w:sz w:val="24"/>
        </w:rPr>
        <w:t>教师确认学生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教师根据每个课题的选题情况，选择确认或拒绝学生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6283325" cy="1608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1"/>
        <w:rPr/>
      </w:pPr>
      <w:r>
        <w:rPr>
          <w:b/>
          <w:sz w:val="24"/>
        </w:rPr>
        <w:t xml:space="preserve">4. </w:t>
      </w:r>
      <w:r>
        <w:rPr>
          <w:b/>
          <w:sz w:val="24"/>
        </w:rPr>
        <w:t>周志维护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在如下页面维护周志等相关数据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6690" cy="29914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13474" r="-4" b="1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firstLine="482"/>
        <w:outlineLvl w:val="1"/>
        <w:rPr/>
      </w:pPr>
      <w:r>
        <w:rPr>
          <w:b/>
          <w:sz w:val="24"/>
        </w:rPr>
        <w:t xml:space="preserve">5. </w:t>
      </w:r>
      <w:r>
        <w:rPr>
          <w:b/>
          <w:sz w:val="24"/>
        </w:rPr>
        <w:t>附件上传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在【学生过程管理】页面对应的项目后面，点击“浏览”选择文件，上传后点击提交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120" cy="3127375"/>
            <wp:effectExtent l="0" t="0" r="0" b="0"/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30" t="23692" r="2934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c.edu.cn/jwg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16:00Z</dcterms:created>
  <dc:creator>微软用户</dc:creator>
  <dc:description/>
  <cp:keywords/>
  <dc:language>en-US</dc:language>
  <cp:lastModifiedBy>vincent</cp:lastModifiedBy>
  <dcterms:modified xsi:type="dcterms:W3CDTF">2017-10-30T05:53:00Z</dcterms:modified>
  <cp:revision>5</cp:revision>
  <dc:subject/>
  <dc:title>毕业设计管理</dc:title>
</cp:coreProperties>
</file>