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绍兴文理学院元培学院重修课程免听申请表</w:t>
      </w:r>
    </w:p>
    <w:p>
      <w:pPr>
        <w:pStyle w:val="Normal"/>
        <w:spacing w:lineRule="atLeast" w:line="0"/>
        <w:ind w:right="561" w:hanging="0"/>
        <w:jc w:val="right"/>
        <w:rPr/>
      </w:pPr>
      <w:r>
        <w:rPr>
          <w:rFonts w:eastAsia="Times New Roman"/>
        </w:rPr>
        <w:t xml:space="preserve">                </w:t>
      </w:r>
      <w:r>
        <w:rPr/>
        <w:t>教务处制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9"/>
        <w:gridCol w:w="1439"/>
        <w:gridCol w:w="1260"/>
        <w:gridCol w:w="1673"/>
        <w:gridCol w:w="851"/>
        <w:gridCol w:w="6"/>
        <w:gridCol w:w="1793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院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时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免听课程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按培养方案中名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程开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kern w:val="0"/>
                <w:sz w:val="24"/>
              </w:rPr>
              <w:t>学年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学期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</w:rPr>
              <w:t>课程性质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听原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证明材料附后）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上信息由申请学生根据学籍管理有关要求如实填写</w:t>
            </w:r>
          </w:p>
        </w:tc>
      </w:tr>
      <w:tr>
        <w:trPr>
          <w:trHeight w:val="161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1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课分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4"/>
              </w:rPr>
              <w:t>签字（盖章）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47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（盖章）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478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重修课程若与其他课程上课时间冲突，学生应在学院规定的时间提交重修课程的免听申请并附自学方案，经主讲教师同意，报开课分院批准、教务处备案，可以免听。课程免听期间，学生执行自学方案，完成规定的作业，参加实验、上机等，应给予该课程的平时成绩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免听申请须在课程开课一周内办理完成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免听课程最多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Cs w:val="21"/>
              </w:rPr>
              <w:t>此表审批完成后，需分别给任课教师、开课分院、教务处各一份，请确保份数足够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7:34:00Z</dcterms:created>
  <dc:creator>found</dc:creator>
  <dc:description/>
  <cp:keywords/>
  <dc:language>en-US</dc:language>
  <cp:lastModifiedBy>pc001</cp:lastModifiedBy>
  <cp:lastPrinted>2016-09-09T11:09:00Z</cp:lastPrinted>
  <dcterms:modified xsi:type="dcterms:W3CDTF">2018-03-08T05:03:00Z</dcterms:modified>
  <cp:revision>3</cp:revision>
  <dc:subject/>
  <dc:title>绍兴文理学院学生免修课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